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2 марта 2019 года                                                                                                    №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«Норм и правил благоустройства </w:t>
      </w:r>
    </w:p>
    <w:p>
      <w:pPr>
        <w:pStyle w:val="Normal"/>
        <w:rPr/>
      </w:pPr>
      <w:r>
        <w:rPr>
          <w:sz w:val="26"/>
          <w:szCs w:val="26"/>
        </w:rPr>
        <w:t xml:space="preserve">территории города Сорска Республики Хакасия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ходатайство администрации города Сорска об утверждении проекта «Норм и правил благоустройства территории города Сорска Республики Хакасия», руководствуясь Федеральным законом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 «Нормы и правила благоустройства территории города Сорска Республики Хакасия», согласно Прилож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менить решение Совета депутатов города Сорска от 27.11.2012 г. №102 «Об утверждении Норм и правил благоустройства территории муниципального образования город Сорс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ешение вступает с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главы города Сорска                                                                               В.Ю.Соколов</w:t>
      </w:r>
    </w:p>
    <w:sectPr>
      <w:type w:val="nextPage"/>
      <w:pgSz w:w="11906" w:h="16838"/>
      <w:pgMar w:left="1474" w:right="56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23:00Z</dcterms:created>
  <dc:creator>Lena</dc:creator>
  <dc:description/>
  <cp:keywords/>
  <dc:language>en-US</dc:language>
  <cp:lastModifiedBy>Елена</cp:lastModifiedBy>
  <cp:lastPrinted>2019-03-19T11:23:00Z</cp:lastPrinted>
  <dcterms:modified xsi:type="dcterms:W3CDTF">2019-08-13T08:29:00Z</dcterms:modified>
  <cp:revision>4</cp:revision>
  <dc:subject/>
  <dc:title/>
</cp:coreProperties>
</file>